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Santiago de Cali, Agosto 30 de 2021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Carlos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  <w:bookmarkStart w:id="0" w:name="_Hlk64369624"/>
      <w:bookmarkStart w:id="1" w:name="_Hlk64369624"/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bookmarkStart w:id="2" w:name="_Hlk64369624"/>
      <w:r>
        <w:rPr>
          <w:rFonts w:cs="Arial" w:ascii="Arial" w:hAnsi="Arial"/>
          <w:lang w:val="pt-BR"/>
        </w:rPr>
        <w:t xml:space="preserve">01-SERVICIO DE REVICION Y CALBRACION DE LLANTA 420/90R30          $ 60.000 </w:t>
      </w:r>
      <w:bookmarkEnd w:id="2"/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TA: SE REALIZO CAMBIO DE MEDIO CUERP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lang w:val="es-ES"/>
        </w:rPr>
        <w:tab/>
        <w:t xml:space="preserve">    </w:t>
      </w:r>
      <w:r>
        <w:rPr>
          <w:rFonts w:cs="Arial" w:ascii="Arial" w:hAnsi="Arial"/>
          <w:b/>
          <w:bCs/>
          <w:lang w:val="es-ES"/>
        </w:rPr>
        <w:t>TOTAL $ 60.000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RACTOR JD 6165J TR 01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6:34:00Z</dcterms:created>
  <dc:creator>Patricia Cubillos Bernal</dc:creator>
  <dc:description/>
  <cp:keywords/>
  <dc:language>en-US</dc:language>
  <cp:lastModifiedBy>Vera, Carlos</cp:lastModifiedBy>
  <cp:lastPrinted>2008-08-30T11:35:00Z</cp:lastPrinted>
  <dcterms:modified xsi:type="dcterms:W3CDTF">2021-10-20T16:34:00Z</dcterms:modified>
  <cp:revision>2</cp:revision>
  <dc:subject/>
  <dc:title> </dc:title>
</cp:coreProperties>
</file>